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2038672564"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158550646"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582812058"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1291346731"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1893932770"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980676957"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